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важаемые Главы сельских поселений, руководители управлений и отделов, руководители предприятий и учреждений!!!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 в Ваш адрес меры безопасности и правила поведения на льду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дительная просьба довести меры безопасности до каждого  жителя, сотрудника ,учащегося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С ПРЕДУПРЕЖДАЕ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БЛЮДЕНИИ ПРАВИЛ ПОВЕДЕНИЯ НА ЛЬДУ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с наступлением морозов, поверхность водоемов покрылась льдом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ающих провести свой досуг на льду в нашем крае мног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м им рекомендуем соблюдать на льду разумную осторожность и ознакомиться с правилами поведения на льду приведенными ниже. Пренебрежение данными правилами может привести к непоправимому – гибели человека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 ходите по ледяным закраинам: здесь лед всегда тонкий и хрупкий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дно неосторожное движение - и можно провалиться под лед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ным льдом считается прозрачный лед с синеватым или зеленоватым оттенком при толщине до 12 см. При оттепели, изморози и дожде лед обычно покрывается водой, а затем замерзает, в особенности после снегопада. При этом лед становится белым  или  матовым,   а  иногда  приобретает  желтоватый   цвет.   Такой  лед непрочный, и его толщину принимать во внимание не следует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езопасным для перехода является  лед с зеленоватым оттенком и толщиной не менее 7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709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льзоваться на водоемах площадками для катания на коньках разрешается после тщательной провер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и прочности льда, толщина которого должна быть не менее 12 см, а при массовом катании - не менее 25 см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 период ледостава, когда лед еще слаб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прещается не только ловить рыбу, но и переходить реки, озера, пруд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другие водоем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едует соблюдать осторожность и тогда когда лед становится прочным. Двигаться через водоемы следует только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 обозначенным путям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при их отсутствии - убедиться в прочности льда с помощью пешни.</w:t>
      </w:r>
    </w:p>
    <w:p>
      <w:pPr>
        <w:pStyle w:val="Normal"/>
        <w:shd w:fill="FFFFFF" w:val="clear"/>
        <w:spacing w:before="82" w:after="0"/>
        <w:ind w:left="17" w:right="6" w:firstLine="482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оверять прочность льда ударами ноги опасно.</w:t>
      </w:r>
    </w:p>
    <w:p>
      <w:pPr>
        <w:pStyle w:val="Normal"/>
        <w:shd w:fill="FFFFFF" w:val="clear"/>
        <w:spacing w:before="82" w:after="0"/>
        <w:ind w:left="17" w:right="6" w:firstLine="48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забывайте, что даже в сплошном окрепшем ль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жно встретить проруби, полыньи, промоины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20" w:after="0"/>
        <w:ind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 время движения по льду при себе рекомендуется иметь прочный шест длиной 2-3 метра, следует обходить опасные места и участки, покрытые толстым сло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ега. Особую осторожность необходимо проявлять в местах, где быстрое течение, родники, выступают на поверхность кусты, трава, впадают в водоем ручьи и вливаются теплые сточные воды промышле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приятий и т. п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20" w:after="0"/>
        <w:ind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 переходе по льду группами необходимо следовать друг за другом на расстоянии 5-6  метров и быть готовым оказать немедленную помощь впереди идущему.</w:t>
      </w:r>
    </w:p>
    <w:p>
      <w:pPr>
        <w:pStyle w:val="Normal"/>
        <w:shd w:fill="FFFFFF" w:val="clear"/>
        <w:spacing w:before="120" w:after="0"/>
        <w:ind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возка грузов производится на санях или других приспособлениях с возможно большей площадью опоры на поверхность льд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20" w:after="0"/>
        <w:ind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рыбной ловли нельзя пробивать много лунок на ограниченной площади и собираться большими группами.</w:t>
      </w:r>
    </w:p>
    <w:p>
      <w:pPr>
        <w:pStyle w:val="Normal"/>
        <w:shd w:fill="FFFFFF" w:val="clear"/>
        <w:spacing w:before="120" w:after="0"/>
        <w:ind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аждому рыболову рекомендуется иметь спасательное средство в виде шнура длиной 12-15 метров, на о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м конце которого должен быть закреплен груз весом 400-500 граммов, а на другом - изготовлена петля.</w:t>
      </w:r>
    </w:p>
    <w:p>
      <w:pPr>
        <w:pStyle w:val="Normal"/>
        <w:shd w:fill="FFFFFF" w:val="clear"/>
        <w:spacing w:before="82" w:after="0"/>
        <w:ind w:left="17" w:right="6" w:firstLine="482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, если Вы все-таки по неосторожности провалитесь под лед, не теряйте присутствие духа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емедленно раскиньте руки, чтобы удержать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ми на поверхности ль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овите на помощь.</w:t>
      </w:r>
    </w:p>
    <w:p>
      <w:pPr>
        <w:pStyle w:val="Normal"/>
        <w:shd w:fill="FFFFFF" w:val="clear"/>
        <w:spacing w:before="82" w:after="0"/>
        <w:ind w:left="17" w:right="6" w:firstLine="482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9110" cy="26866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01" t="3765" r="3301" b="3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17" w:right="6" w:firstLine="482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 прихода помощи не барахтайтесь в воде, хватаясь за кромку льда, э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ведет к напрасной потере сил. Старайтесь лечь грудью на кромку льд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бросив вперед руки, или повернуться на спину и закинуть руки назад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тарайтесь самостоятельно выбраться из опасного места, двигайтесь в сторону - откуда пришл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жа, чтобы увеличить площадь опоры.</w:t>
      </w:r>
    </w:p>
    <w:p>
      <w:pPr>
        <w:pStyle w:val="Normal"/>
        <w:shd w:fill="FFFFFF" w:val="clear"/>
        <w:spacing w:before="82" w:after="0"/>
        <w:ind w:left="17" w:right="6"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зобравшись на лед, двигайтесь лежа в т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орону, откуда пришли, пока не выберетесь из опасного места.</w:t>
      </w:r>
    </w:p>
    <w:p>
      <w:pPr>
        <w:pStyle w:val="Normal"/>
        <w:shd w:fill="FFFFFF" w:val="clear"/>
        <w:spacing w:before="5" w:after="0"/>
        <w:ind w:left="10" w:right="24" w:firstLine="4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метив провалившегося под лед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медленно окажите помощь и по возможности одновременно вызовите спасателей. Помните, что в ледяной воде человек быстро </w:t>
      </w:r>
      <w:r>
        <w:rPr>
          <w:rFonts w:cs="Times New Roman" w:ascii="Times New Roman" w:hAnsi="Times New Roman"/>
          <w:color w:val="000000"/>
          <w:sz w:val="28"/>
          <w:szCs w:val="28"/>
        </w:rPr>
        <w:t>теряет силы.</w:t>
      </w:r>
    </w:p>
    <w:p>
      <w:pPr>
        <w:pStyle w:val="Normal"/>
        <w:shd w:fill="FFFFFF" w:val="clear"/>
        <w:spacing w:before="5" w:after="0"/>
        <w:ind w:left="10" w:right="14" w:firstLine="485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асая терпящих бедствие, действуйте обдуманно и осторожно!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оказании помощи человеку, провалившемуся на льду, нельз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дходить к нему стоя из-за опасности самому попасть в беду.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традавшему надо приближаться лежа с раскинутыми в стороны рукам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гами. Если под рукой имеются доски, лестницы, шесты или другие предмет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 их надо использовать для оказания помощи. Лежа на одном из так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едметов, закрепленных веревкой на берегу или твердом льду, оказывающ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мощь продвигается к пострадавшему на расстояние, позволяющее подать веревку, пояс, багор, доску. Затем оказывающий помощь отползает назад и постепенно вытаскивает пострадавшего на крепкий лед.</w:t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45720</wp:posOffset>
            </wp:positionH>
            <wp:positionV relativeFrom="paragraph">
              <wp:posOffset>102870</wp:posOffset>
            </wp:positionV>
            <wp:extent cx="3131820" cy="2166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0" t="13262" r="2202" b="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2674620</wp:posOffset>
            </wp:positionH>
            <wp:positionV relativeFrom="paragraph">
              <wp:posOffset>189865</wp:posOffset>
            </wp:positionV>
            <wp:extent cx="3209290" cy="2353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0" t="15084" r="1082" b="2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казывающий помощь не имеет спасательного пояса, то он должен обвязаться веревкой, предварительно закрепив ее на берегу или в лунке твердого льда. При оказании помощи, когда есть промоины или битый лед, используются специальные спасательные шлюпки или шлюпки на съемных полозьях. Для продвижения шлюпки вперед используются кошки и багр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могут быть и такие случаи, когда нет никаких подсобных предметов для оказания помощи. В этом случае два-три человека ложатся на лед и цепочкой продвигаются к пострадавшему, удерживая друг друга за ноги, а первый подает пострадавшему ремень, одежду и т.п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1600200</wp:posOffset>
            </wp:positionH>
            <wp:positionV relativeFrom="paragraph">
              <wp:posOffset>92710</wp:posOffset>
            </wp:positionV>
            <wp:extent cx="3200400" cy="2686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485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ак только пострадавший ухватиться за поданны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ми предмет, ползком тяните его на берег или на крепкий лед.</w:t>
      </w:r>
    </w:p>
    <w:p>
      <w:pPr>
        <w:pStyle w:val="Normal"/>
        <w:shd w:fill="FFFFFF" w:val="clear"/>
        <w:ind w:left="11" w:right="11" w:firstLine="476"/>
        <w:rPr>
          <w:rFonts w:ascii="Times New Roman" w:hAnsi="Times New Roman" w:cs="Times New Roman"/>
          <w:color w:val="000000"/>
          <w:spacing w:val="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</w:r>
    </w:p>
    <w:p>
      <w:pPr>
        <w:pStyle w:val="Normal"/>
        <w:shd w:fill="FFFFFF" w:val="clear"/>
        <w:ind w:left="11" w:right="11" w:firstLine="4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Если В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не в состоянии помочь провалившемуся самостоятельно, то не приближайтесь к месту пролома, а громко зовите на помощь. При наличии телефона звоните в службу спасения по номеру 01.</w:t>
      </w:r>
    </w:p>
    <w:p>
      <w:pPr>
        <w:pStyle w:val="Normal"/>
        <w:shd w:fill="FFFFFF" w:val="clear"/>
        <w:spacing w:before="24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МНИТЕ! В связи с физико – географическими условиями нашего региона местные водоемы в зимнее время достаточно редко могут использованы для активного отдыха на льду и практически никогда в качестве ледовых переправ. Многие из них удалены от населенных пунктов. Провалившись под лед в таком месте, человек может не получить своевременной помощи.</w:t>
      </w:r>
    </w:p>
    <w:p>
      <w:pPr>
        <w:pStyle w:val="Normal"/>
        <w:shd w:fill="FFFFFF" w:val="clear"/>
        <w:spacing w:before="5" w:after="0"/>
        <w:ind w:left="10" w:right="14" w:firstLine="48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29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5pt;mso-wrap-distance-left:0pt;mso-wrap-distance-right:0pt;mso-wrap-distance-top:0pt;mso-wrap-distance-bottom:0pt;margin-top:0.05pt;mso-position-vertical-relative:text;margin-left:5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pacing w:val="-5"/>
      <w:sz w:val="20"/>
      <w:szCs w:val="20"/>
      <w:lang w:bidi="he-IL"/>
    </w:rPr>
  </w:style>
  <w:style w:type="character" w:styleId="Style16">
    <w:name w:val="Верхний колонтитул Знак"/>
    <w:qFormat/>
    <w:rPr>
      <w:rFonts w:ascii="Arial" w:hAnsi="Arial" w:eastAsia="Times New Roman" w:cs="Arial"/>
      <w:spacing w:val="-5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25:00Z</dcterms:created>
  <dc:creator>GOANDCHS</dc:creator>
  <dc:description/>
  <cp:keywords/>
  <dc:language>en-US</dc:language>
  <cp:lastModifiedBy>Дмитрий В. Сафронов</cp:lastModifiedBy>
  <cp:lastPrinted>2009-01-15T11:01:00Z</cp:lastPrinted>
  <dcterms:modified xsi:type="dcterms:W3CDTF">2016-12-28T10:14:00Z</dcterms:modified>
  <cp:revision>8</cp:revision>
  <dc:subject/>
  <dc:title/>
</cp:coreProperties>
</file>